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Chocolate Ice Cream So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Rippen bittere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 Tasse fertige Schokoladensau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Schokoladenei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 Tasse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 Tasse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sgekühltes Soda- bzw. Mineralwass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l Vanilleei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kolade im Wasserbad schmelzen, mit der Schokoladensauce vermischen und abkühlen lassen. Ei, Schokoladeneis, Sahne und Milch im Mixer ca. 1 min mixen. Schokolade-Saucen-Gemisch zugeben und noch einmal kurz mixen. Auf 2 große eigekühlte Gläser verteilen, bis zu 2/3 mit Sodawasser auffüllen, umrühren, je 2 El Vanilleeis daraufgeben und mit Strohhalm servie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01:00Z</dcterms:created>
  <dc:creator>Jana</dc:creator>
  <dc:description/>
  <dc:language>en-US</dc:language>
  <cp:lastModifiedBy>Jana</cp:lastModifiedBy>
  <dcterms:modified xsi:type="dcterms:W3CDTF">2004-07-16T11:01:00Z</dcterms:modified>
  <cp:revision>2</cp:revision>
  <dc:subject/>
  <dc:title/>
</cp:coreProperties>
</file>